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1" w:type="dxa"/>
        <w:jc w:val="left"/>
        <w:tblInd w:w="-113" w:type="dxa"/>
        <w:tblLayout w:type="fixed"/>
        <w:tblCellMar>
          <w:top w:w="0" w:type="dxa"/>
          <w:left w:w="108" w:type="dxa"/>
          <w:bottom w:w="0" w:type="dxa"/>
          <w:right w:w="108" w:type="dxa"/>
        </w:tblCellMar>
      </w:tblPr>
      <w:tblGrid>
        <w:gridCol w:w="3036"/>
        <w:gridCol w:w="3529"/>
        <w:gridCol w:w="2916"/>
        <w:gridCol w:w="13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 voor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egeven mappe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tr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le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t+F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t+F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d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e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ie binnen groep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vert Sel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ie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wi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d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hid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lders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lend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n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op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op 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op 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namej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namem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mer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rt Images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e 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te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ave fil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borgen 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fre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nieuw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ums wijzigen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porteren n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heugenka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DV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dv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en with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o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pdat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bewaking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op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bewaking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lderheid corrig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afsp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vious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rig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x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gen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 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humbn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ni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ns Focal Lengt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hutter Spe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phragm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tailgegevens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ine afbeeldingen op ware grootte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ar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nd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ensing Inf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entie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upported Forma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dersteunde 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o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lo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perti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igensch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per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pier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orderl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Zonder r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per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pier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pply Exif 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if Print 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 option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opti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inzoomen totdat afdrukgebied gevuld is (Afbeelding wordt mogelijk afgeka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00:00/00: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00:00/00: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gegevens die in het mapbeeld moet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ow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mlaa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tails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detaill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mailbericht maken met de geselecteerde afbeeldingen als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dvanced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avanc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nder 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ecify maximum 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ximale afbeeldingsgrootte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cal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scha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x</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x</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eldkwalite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tal afbeeldingen in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totale grootte van bij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rste dag van de wee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ren zonder afbeeldingen niet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ums van alle afbeeldingen wijzigen en tijd hetzelfde laten, ten opzichte van geselecteer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um wijzigen door tijdsinterval op te 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 voo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 achte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e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ight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lder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rk are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onker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tire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l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ght are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ht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t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 N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u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 La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ater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map Mijn afbeeldingen inclusief submappen als "weergegeven mappen" registreren in de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 dezelfde map als oorspronkelijke 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ermee zorgt u ervoor dat Mediacontrole altijd beschikbaar is om de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oncurve 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aar media/geheugenkaar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het station waarnaar u wilt exporteren.\nDe bestanden worden in DCF-formaat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tale groott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te ruimte na he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bron waaruit u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map die u wilt registreren en klik op Registreren.\n\nOpmerking: zowel de afbeeldingen in de geselecteerde map als de afbeeldingen in submappen van deze map zull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egeven mappen bevest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en afbeeldingen registreren.\n\nKlik op Weergegeven mappen bevestigen om mappen te bevestigen of te verwijderen.\nOpmerking: het registreren kan ook worden bevestigd door Instellingen te selecteren in het menu Hulp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n 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ïnstalleerde programma's op deze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ow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la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ties voor opdrachtrege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upported image forma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merking: alleen afbeeldingen gemaakt met een Sony digitale fotocamera of beelden opgenomen met een Sony digital videocamera worden door dit programma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 berichten tonen die zijn verborgen door "Dit bericht niet meer weergeven" te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borgen bericht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tie voor tijdelijk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d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evoe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mo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reer mappen om de inhoud in dit programma weer te geven. Dit programma toont afbeeldingen in geregistreerde mappen en hun submappen.\n\nDe map die als "Locatie voor geïmporteerde afbeeldingen" map is geselecteerd, kan niet worden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p>
            <w:pPr>
              <w:pStyle w:val="Normal"/>
              <w:rPr>
                <w:lang w:val="nl-BE"/>
              </w:rPr>
            </w:pPr>
            <w:r>
              <w:rPr>
                <w:lang w:val="nl-BE"/>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ro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ijsnij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spect rati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hange file nam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men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ing numb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ginnumm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amp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or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ize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otte-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chatting totaal 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iet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afbeelding is bewerkt. Wilt u de wijzig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displa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ave van 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humbnail posi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ositie van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venly spac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op gelijke afstand van elkaar 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on thumbn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gevens die moeten worden weergegeven op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lend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weergaveFolders vie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tails die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ernal program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erne 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 external program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erne programma's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d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rige afbeelding (pijl lin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gende afbeelding (pijl rech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Zoom In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Zoom Out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it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ssend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are pixel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d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tore (Ctrl+Z)</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gedaan maken (Ctrl+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ume lager (F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ume hoger (F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u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nd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gedaan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d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 afsluiten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p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Picture Motion Browser niet start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figuratietool wordt momenteel uitgevoerd. 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up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gram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gramma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le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rw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d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map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 geop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bestaat al. Wilt u het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leen-lez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kan niet worden geschr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tekens "%s" kunnen niet in de bestands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 is te lang. Voer een kortere 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zelfde bestandsnaam niet twee keer in dezelfde map gebruiken, ook niet als de extensies verschillend zijn.\r\nGeef het bestand een andere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verwijderen omdat u geen toegangsrechten tot '%s'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opgegeven bestand bestaat ni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verwijderen omdat '%s' alleen-lezen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bladeren in de geselecteerde map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bladeren in het geselecteerde bestand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een geheugen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onvoldoende geheugen beschikb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proces is geannuleerd vanwege een fout bij de geheugentoega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r\nHet bestand is mogelijk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 Het bestandsformaat wordt nie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 omdat de afbeelding met een niet-ondersteunde camera is gemaa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oorspronkelijke bestand niet vinden.\r\nMogelijk is het verplaatst of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bestand niet openen. Mogelijk is het afbeeldingsbestand corru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besturingssysteem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processor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s' bestaat niet.\r\nWilt u deze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geselecteerde printer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beheer is niet ingeschakeld in de printer.\r\nWilt u doorgaan me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e van de geselecteerde bestanden zijn RAW-afbeeldingsbestanden.\r\nRAW-bestanden kunnen niet worden afgedrukt.\r\nGebruik een programma voor het ontwikkelen van RAW-afbeeldingen om deze bestanden af te 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W-afbeeldingsbestanden kunnen niet worden afgedrukt.\r\nGebruik een programma voor het ontwikkelen van RAW-afbeeldingen om deze bestanden af te 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kunnen maximaal %d bestanden tegelijk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bewerking is niet uitgevoerd op alleen-lezen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bewerking is niet uitgevoerd op bestanden\r\nwaarvoor u geen toegangsrechten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bewerking is niet uitgevoerd op afbeeldingen waarover\r\nonvoldoende informatie beschikbaar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geselecteerde afbeeldingen niet openen.\r\nEr kunnen maximaal %d bestanden tegelijk geopend zij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e van de geselecteerde bestanden zijn RAW-afbeeldingsbestanden.\r\nRAW-bestanden kunne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W-afbeeldingsbestanden kunne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e van de geselecteerde bestanden zijn RAW-afbeeldingsbestanden.\r\nHet formaat van RAW-bestanden kan niet worden 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formaat van RAW-afbeeldingsbestanden kan niet worden 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formaat niet aanpassen van bestand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bestanden in niet-ondersteunde formaten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roteren omdat het bestandsformaat niet word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afbeeldingsbestanden roter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afbeeldingsbestanden waarvoor u geen schrijftoegang hebt nie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 hebt alleen-lezen afbeeldingen geselecteerd.\r\nWeet u zeker dat u deze bestanden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afbeeldingsbestand is alleen-lezen.\r\nWeet u zeker dat u dit bestand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it afbeeldingsbestand niet naar de Prullenbak verplaats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bestanden waartoe u geen schrijftoegang hebt kunnen niet naar de Prullenbak worden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leen-lezen. Weet u zeker dat u het bestand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of de bijbehorende bestanden zijn alleen-lezen. Weet u zeker dat u de bestanden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be hidden.\r\n\r\n\r\nNote: You can show hidden images by selecting "Show Hidden Images" from the "View" menu.</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geselecteerde bestanden worden verborgen.\r\n\r\n\r\nOpmerking: selecteer "Verborgen afbeeldingen tonen" in het menu "Beeld" om verborgen afbeeldingen weer te 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beheerinformatie over alle afbeeldingen in '%s' en in submappen van deze map uit de database wilt verwijderen? \r\nDe afbeeldingen zelf worden niet van uw computer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 hebt alleen-lezen afbeeldingen geselecteerd.\r\nWeet u zeker dat u de datum wilt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datums van een of meer bestanden kunnen niet worden gewijzigd.\r\nMogelijk hebt u geen schrijftoegang tot de bestanden of zijn de bestanden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wilt stoppen met bijwerken?\r\nDe informatie die tot nu toe is bijgewerkt, is al aan de database toegevoe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20 minutes or long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lt u nogmaals zoeken naar afbeeldingen in de weergegeven mappen en submappen van de weergegeven mappen om de database bij te werken?\r\n\r\nOpmerking: dit kan 20 minuten of langer d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volledig statio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extra externe programma's registreren. Er kunnen maximaal %d programma's worden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opgegeven programma niet vinden.\r\nWilt u dit programma uit de lijst met externe programma's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geselecteerde medium niet vinden.\r\nControleer of de geheugenkaart/het apparaat is ingeschakeld en verbonden met de computer en probeer het 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not fit on the media.\r\nReduce the number of images to be writt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geselecteerde afbeeldingen passen niet op het medium.\r\nVerminder het aantal afbeeldingen die op het medium moeten worden gez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Viewed Folders" button on the toolbar of the main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s u afbeeldingen wilt weergeven moet u de mappen met de afbeeldingen registreren als "weergegeven mappen".\r\nKlik in de werkbalk van het hoofdvenster op de knop "Weergegeven mappen registreren"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afbeeldingsbestand '%s' niet vinden.\r\nWilt u de beheerinformatie over dit bestand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weergegeven map '%s' niet vinden.\r\nWilt u de beheerinformatie voor deze map en voor alle afbeeldingen in de submappen van deze map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bekend 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20 minutes or longer.\r\nAre you sure you want to continue?\r\n\r\nNote: You can work in the program during the registration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registreren van alle afbeeldingen in de database kan 20 minuten of langer duren.\r\nWeet u zeker dat u wilt doorgaan?\r\n\r\nOpmerking: u kunt werken in het programma tijdens het registratieproc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Viewed Folders" to register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s u afbeeldingen wilt weergeven moet u de mappen met de afbeeldingen registreren als "weergegeven mappen".\r\nKlik op "Weergegeven mappen registreren"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ing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wordt op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geselecteerde %d afbeeldingen wil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 wordt voorber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ven geduld sv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Note: Any related files are also sen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d geselecteerde afbeeldingsbestanden naar de Prullenbak wilt verplaatsen?\r\nOpmerking: 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Note: Any related files are also sen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s' naar de Prullenbak wilt zenden?\r\nOpmerking: 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vinden. \r\nWilt u de beheerinformatie voor deze afbeelding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bestaan alleen bijbehorende bestanden van '%s'.\r\nWilt u de bijbehorende bestanden naar de Prullenbak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bestand vinden om te ver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 aanwezig in de uitvoermap.\r\n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cessing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erke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erking van %s is over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 bewerkingen 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registreren in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pdat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leen-lezen.\r\nAls u het bestand wilt opslaan, klikt u op OK, selecteert u Opslaan als in het menu Opslaan en slaat u het bestand onder een andere naam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Viewed Folders" button on the toolbar of the main window.\r\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geregistreerd.\r\n\r\nAls u afbeeldingen wilt weergeven moet u de mappen met de afbeeldingen registreren als "weergegeven mappen".\r\nKlik in de werkbalk van het hoofdvenster op de knop "Weergegeven mappen registreren" om mappen te registreren.\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e van de afbeeldingen zullen niet worden geëxporteerd omdat ze een formaat hebben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 hebt bestanden geselecteerd met een formaat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anneer de standen op het medium zijn gezet, wordt een andere naam aan de bestanden gegeven via het DCF-nummerreeks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uring 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importeren van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lenda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 beper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perken tot oorspronkelijke 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 tot Staa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 tot Ligge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ve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R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R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2-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2-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F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F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klein (320 x 3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Medium (640 x 64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normaal (640 x 64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Large (1280 x 128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groot (1280 x 128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nd Original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orspronkelijk bestand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ersinstellingen (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asic Quality (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nvoudige kwaliteit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asic Quality (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nvoudige kwaliteit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Quality (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kwaliteit (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Quality (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kwaliteit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gh Quality (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oge kwaliteit (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gh Quality (6)</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oge kwaliteit (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andmatig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n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orspronkelijke 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if-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PS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PS-inform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terende tijd scha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remaining: %d hr. </w:t>
            </w:r>
            <w:r>
              <w:rPr>
                <w:lang w:val="nl-BE"/>
              </w:rPr>
              <w:t>%d 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u.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m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name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widt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breed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heigh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hoog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ns open F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waarde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hutter spe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lichtings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posur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lichtings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me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tbalans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tbalan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it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lor spa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ruim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ype sceneregistr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repro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f vers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f-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cod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beeldsnel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od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s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t us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iet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forceerde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er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2.%3.%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en informatie over de 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ddelgro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arge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el gro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malle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el kle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een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teren [+18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andmatige belich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E-programma (Auto Expos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ioriteit lensope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oriteit 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rea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c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gg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ver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midd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enter weigh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dden gewo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ulti spo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ervoudige 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ulti patter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ervoudig patro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rti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deeltelij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yligh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glich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cand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htgev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ol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ad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glich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glicht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el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arm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 licht 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 licht 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 licht 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SO studio tungst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SO studiowolfr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verige 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tbala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nue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mer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PS tag vers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PS tag 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atitu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eed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amera-in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alistis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vi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vendi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camera of het medium waarvan u afbeeldingen naar de computer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 nieuw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 bestaan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om te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portinstellingen - 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uplicaten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an media verwijderen nadat ze naar de computer zijn geïm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 voor mediadetectie (beschikbaar als mediabewaking is ingeschak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how import confirmation dialog box</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ogvenster voor bevestigen van importeren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automatisch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automatisch importeren in nieuwe map met de importdatum als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portinstellingen - 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 kunt alleen mappen selecteren die zijn geregistreerd als "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afbeeldingen van het medium verwijderen omdat het tegen schrijven is beveil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afbeeldingen importer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figuratietool wordt momenteel uitgevoerd.\n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bronmedia vinden voor h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zijn geen nieuwe afbeeldingen aangetroff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geïmporteerde afbeeldingen\nuit de camera of van de media wil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volgende map voor het importeren van afbeeldingen niet vinden:\n\n'%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media of camera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bestaat al.\nWilt u afbeeldingen in deze map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mapnaam is te lang. Geef een kortere naam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ul een naam in voor 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let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geïmporteerde afbeeldingen worden van de media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beveiligde bestanden nie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ze optie voor het importeren van afbeeldingen of video's die met een Cyber-shot zijn gemaakt of afbeeldingen op een Memory Stick die met een Handycam zijn gemaa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CF Impor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0.0206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00.0206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fo over Configur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processen die u wilt uitvoeren en klik op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instellingen van programma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elijke bestand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 tijdelijke bestanden verwijderen om de weergave te versn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ersspecifieke opstartinstelling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tartinstellingen herstellen, zoals grootte en positie van het hoofdvens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elijke bestand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ersspecifieke opstartinstelling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standaardinstellingen van het programma wilt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het volgende proces wilt uitvo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icture Motion Browser wordt uitgevoerd. Sluit Picture Motion Browser voordat u de configuratietool van Picture Motion Browser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configuratietool niet start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Image files stored on the computer will not be deleted. \nTo view images again, register folders containing images that you want to view by clicking the "Register Folders to View" button on the toolbar of the main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oorspronkelijke installatie-instellingen van het programma herstellen.\nAfbeeldingsbestanden die op de computer staan worden niet verwijderd.\nAls u opnieuw afbeeldingen wilt weergeven, klikt u in de werkbalk van het hoofdvenster op de knop "Mappen registreren voor weergave" om de mappen met afbeeldingen die u wilt weergev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oces 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1.00.0206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1.00.0206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 voor mediabewa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 Check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 voor mediabewa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ermee zorgt u ervoor dat Mediacontrole altijd beschikbaar is om de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bron waaruit u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nHet venster Afbeeldingen importeren wordt automatisch weergegeven wanneer media met afbeeldingen worden gev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0.0206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programma kan alleen door een Administrator worden uitgevoerd.\nNeem contact op met uw systeembeheerder, of meld u af en meld u vervolgens aan met een Administrator-accou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besturingssysteem op uw computer wordt niet ondersteund door dit programma.\nDe installatie vordt afgebro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 alle programma's af die verband houden met %s en begin de installatie 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yber-shot Viewer is geïnstalleerd.\nEr zal een upgrade worden uitgevoerd van Cyber-shot Viewer \nnaar Picture Motion Browser, waardoor u over een scala aan nieuwe en verbeterde functies zult beschi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icture Motion Browser is reeds geïnstalleerd.\nPicture Motion Browser zal worden bijgewerkt met nieuwe en verbeterde functi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up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ftware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antenregistr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0913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100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0:26:00Z</dcterms:created>
  <dc:creator>Masschelein Tristan</dc:creator>
  <dc:description/>
  <dc:language>en-US</dc:language>
  <cp:lastModifiedBy>Masschelein Tristan</cp:lastModifiedBy>
  <dcterms:modified xsi:type="dcterms:W3CDTF">2006-02-13T08:46:00Z</dcterms:modified>
  <cp:revision>3</cp:revision>
  <dc:subject/>
  <dc:title>File</dc:title>
</cp:coreProperties>
</file>